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rading Rubric For Google Earth Art Museum Tours – Computer Lab Activity Sheet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List the names of Museum’s on your tour here</w:t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Names of Presenters: 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06"/>
        <w:gridCol w:w="1896"/>
        <w:gridCol w:w="1990"/>
        <w:gridCol w:w="1177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–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velop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 Accomplish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-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mplar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e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nowledg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me Understanding of the way Google Earth tours works; can answer a few question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derstands the material; can answer most questions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derstands the material; can answer ALL question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und marginal information about the museums on lis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und enough information asked to understand what the Museum has to offe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ound thorough information and was very knowledgeable about the tour and the Museums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t other members carry the loa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d an equal amount of the resear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played leadership in the role of the Art Museum Tou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2:00Z</dcterms:created>
  <dc:creator>cindy migliaccio</dc:creator>
  <dc:description/>
  <dc:language>en-US</dc:language>
  <cp:lastModifiedBy>cindy migliaccio</cp:lastModifiedBy>
  <dcterms:modified xsi:type="dcterms:W3CDTF">2010-10-13T21:32:00Z</dcterms:modified>
  <cp:revision>2</cp:revision>
  <dc:subject/>
  <dc:title>Grading Rubric For Google Earth Art Museum Tours – Computer Lab Activity Sheet</dc:title>
</cp:coreProperties>
</file>